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ENDING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9 (pp 242-24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4"/>
        </w:numPr>
        <w:rPr/>
      </w:pPr>
      <w:bookmarkStart w:id="2" w:name="_Hlk23960266"/>
      <w:bookmarkEnd w:id="2"/>
      <w:r>
        <w:rPr>
          <w:rFonts w:cs="Calibri"/>
          <w:color w:val="000000"/>
          <w:sz w:val="24"/>
          <w:szCs w:val="24"/>
          <w:lang w:val="en-US"/>
        </w:rPr>
        <w:t>In this chapter Christopher describes a dream he has regularly. Sum it up in a few of YOUR OWN WORDS.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ould you say this sounds like a dream or a nightmare to you? To Christopher?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ENDING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9 (pp 242-24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2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n this chapter Christopher describes a dream he has regularly. Sum it up in a few of YOUR OWN WORDS.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ould you say this sounds like a dream or a nightmare to you? To Christopher?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3:03:00Z</dcterms:created>
  <dc:creator>sophie perz</dc:creator>
  <dc:description/>
  <cp:keywords/>
  <dc:language>en-US</dc:language>
  <cp:lastModifiedBy>Lycee Francois Rabelais</cp:lastModifiedBy>
  <cp:lastPrinted>2020-01-21T11:45:00Z</cp:lastPrinted>
  <dcterms:modified xsi:type="dcterms:W3CDTF">2020-01-21T10:45:00Z</dcterms:modified>
  <cp:revision>3</cp:revision>
  <dc:subject/>
  <dc:title/>
</cp:coreProperties>
</file>